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HNoR5i5GaHcNqAu8fZPl1sGjLsJyJ1U+XSdm4RVBw9LY2ym3CsJJKrJ7jnxJks+ZWaQ4/k
fh4P8M8sqMDwx/p61iBukt03fS2s7M08zxRObdbMlLXdF+eTC6myBgNo/Sgk5ciXJv+iRgsn
VAFEvlMWs6g/2DAkkUqWukLTTf0t4CyHg9DG5+C6dlkNzWFvXaGbC6x6ej/VCn49eEHfnTjz
T6KQv5F+zMXqRaRYRu</vt:lpwstr>
  </property>
  <property fmtid="{D5CDD505-2E9C-101B-9397-08002B2CF9AE}" pid="3" name="_2015_ms_pID_7253431">
    <vt:lpwstr>YMzPxcWwNCdBZOf69/HuTkXZC8IHb3zdNYdKurkTdExFlEjc5ibHEz
FQe6NTgH7/HgYwByrCd4T2EXZgl0gROiYf+09TeFDjWzWNolY70lRP/Ggsu3ZsoiXhbMVnJ2
NSKGUPAN0xc3U2BHHNNksr41es60D87WYWnzEypNpB/v3240+elgNHTFQv3W5waMj2uAoyIS
pbVd3nQag+DR6UBXINKgYeVfTV7RnLwOtbvk</vt:lpwstr>
  </property>
  <property fmtid="{D5CDD505-2E9C-101B-9397-08002B2CF9AE}" pid="4" name="_2015_ms_pID_7253431_00">
    <vt:lpwstr>_2015_ms_pID_7253431</vt:lpwstr>
  </property>
  <property fmtid="{D5CDD505-2E9C-101B-9397-08002B2CF9AE}" pid="5" name="_2015_ms_pID_7253432">
    <vt:lpwstr>Spa9S41J9RasL1MbE/G1ghPwSqNiOCYkDIoE
Ph/PZsMRqRMaykLqt/QGRTRx1JHNfibCTQXH3UkgqS0Omy/HJ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